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Тест «Оборудование архивохранилища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8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800000"/>
          <w:sz w:val="24"/>
          <w:szCs w:val="24"/>
          <w:u w:val="single"/>
        </w:rPr>
        <w:t>Задание №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ивохранилище - эт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</w:t>
      </w:r>
      <w:r>
        <w:rPr>
          <w:rFonts w:cs="Arial" w:ascii="Arial" w:hAnsi="Arial"/>
          <w:color w:val="000000"/>
          <w:sz w:val="24"/>
          <w:szCs w:val="24"/>
        </w:rPr>
        <w:t>Организация или ее структурное подразделение, осуществляющие прием и хранение архивных документов с целью исполь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</w:t>
      </w:r>
      <w:r>
        <w:rPr>
          <w:rFonts w:cs="Arial" w:ascii="Arial" w:hAnsi="Arial"/>
          <w:color w:val="000000"/>
          <w:sz w:val="24"/>
          <w:szCs w:val="24"/>
        </w:rPr>
        <w:t>Специально оборудованное помещение для хранения архивных докумен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</w:t>
      </w:r>
      <w:r>
        <w:rPr>
          <w:rFonts w:cs="Arial" w:ascii="Arial" w:hAnsi="Arial"/>
          <w:color w:val="000000"/>
          <w:sz w:val="24"/>
          <w:szCs w:val="24"/>
        </w:rPr>
        <w:t>Совокупность архивных документов, исторически и/или логически связанных между соб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8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800000"/>
          <w:sz w:val="24"/>
          <w:szCs w:val="24"/>
          <w:u w:val="single"/>
        </w:rPr>
        <w:t>Задание №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хранения документов - эт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</w:t>
      </w:r>
      <w:r>
        <w:rPr>
          <w:rFonts w:cs="Arial" w:ascii="Arial" w:hAnsi="Arial"/>
          <w:color w:val="000000"/>
          <w:sz w:val="24"/>
          <w:szCs w:val="24"/>
        </w:rPr>
        <w:t>обеспечение физико-химической сохранности документов и их у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</w:t>
      </w:r>
      <w:r>
        <w:rPr>
          <w:rFonts w:cs="Arial" w:ascii="Arial" w:hAnsi="Arial"/>
          <w:color w:val="000000"/>
          <w:sz w:val="24"/>
          <w:szCs w:val="24"/>
        </w:rPr>
        <w:t xml:space="preserve">обеспечение рационального размещен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</w:t>
      </w:r>
      <w:r>
        <w:rPr>
          <w:rFonts w:cs="Arial" w:ascii="Arial" w:hAnsi="Arial"/>
          <w:color w:val="000000"/>
          <w:sz w:val="24"/>
          <w:szCs w:val="24"/>
        </w:rPr>
        <w:t xml:space="preserve">установление количества и состава архивных документов в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система мероприятий, включающая рациональное размещение документов, контроль за их движением и физическим состоя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8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800000"/>
          <w:sz w:val="24"/>
          <w:szCs w:val="24"/>
          <w:u w:val="single"/>
        </w:rPr>
        <w:t>Задание №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ганизация хранения документов включае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мероприятия по размещению докумен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мероприятия по контролю за движением докумен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мероприятия по контролю за физическим состоя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все перечисленные мероприя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8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800000"/>
          <w:sz w:val="24"/>
          <w:szCs w:val="24"/>
          <w:u w:val="single"/>
        </w:rPr>
        <w:t>Задание №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мещениям основного назначения архива относя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хранилище для хранения докумен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омещение для приема докумен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читальный з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помещение для приема пищ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киноз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8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800000"/>
          <w:sz w:val="24"/>
          <w:szCs w:val="24"/>
          <w:u w:val="single"/>
        </w:rPr>
        <w:t>Задание №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мещения хранилищ должны иметь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запасной вых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электрорубильн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конные прое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металлические стеллаж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план-схему размещения документов</w:t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8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800000"/>
          <w:sz w:val="24"/>
          <w:szCs w:val="24"/>
          <w:u w:val="single"/>
        </w:rPr>
        <w:t>Задание №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берите верные утвержде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Стеллажи устанавливают перпендикулярно стенам с оконными проем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Стеллажи устанавливают вплотную к наружным стенам зд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Стеллажи устанавливают вплотную к источникам теп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Документы в хранилищах размещаются в соответствии с учетными документам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8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800000"/>
          <w:sz w:val="24"/>
          <w:szCs w:val="24"/>
          <w:u w:val="single"/>
        </w:rPr>
        <w:t>Задание №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тояние между полом и нижней полкой стеллажа</w:t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е менее 15 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е менее 45 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не регламентируется</w:t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8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800000"/>
          <w:sz w:val="24"/>
          <w:szCs w:val="24"/>
          <w:u w:val="single"/>
        </w:rPr>
        <w:t>Задание №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тояние между стеллажами</w:t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60-75 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75 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80 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не регламентируется</w:t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8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800000"/>
          <w:sz w:val="24"/>
          <w:szCs w:val="24"/>
          <w:u w:val="single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8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800000"/>
          <w:sz w:val="24"/>
          <w:szCs w:val="24"/>
          <w:u w:val="single"/>
        </w:rPr>
        <w:t>Задание №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документы размещают на стеллаж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 картонных короб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соответствии с видом носителя информ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в соответствии с планом размещения докумен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в металлических ящи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в заводской упаков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8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800000"/>
          <w:sz w:val="24"/>
          <w:szCs w:val="24"/>
          <w:u w:val="single"/>
        </w:rPr>
        <w:t>Задание №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вьте в соответствие вид носителя документа и место размещения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 в картонных коробка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 микрофильмы страхового фонд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 в металлических коробка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 бумажные документы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) в сейфе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 документы с драгоценными металлами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) в изолированном помещени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 документы на магнитной ленте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) в полиэтиленовом футляре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 основные учетные документ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8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800000"/>
          <w:sz w:val="24"/>
          <w:szCs w:val="24"/>
          <w:u w:val="single"/>
        </w:rPr>
        <w:t>Задание № 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умерации в архиве подлежат</w:t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зд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осетите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работн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сейф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) стеллаж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этажи</w:t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8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800000"/>
          <w:sz w:val="24"/>
          <w:szCs w:val="24"/>
          <w:u w:val="single"/>
        </w:rPr>
        <w:t>Задание №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берите верные утивержд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Стеллажи в отдельном помещении архива нумеруются слева напра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олки в архиве нумеруются сверху вн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олки в архиве нумеруются снизу ввер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Стеллажи в отдельном помещении архива не нумерую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Полки в отдельном помещении архива не нумерую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8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800000"/>
          <w:sz w:val="24"/>
          <w:szCs w:val="24"/>
          <w:u w:val="single"/>
        </w:rPr>
        <w:t>Задание № 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коробке, в которой хранится несколько единиц хранения указыва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омер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омер опис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номера единиц хран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номера отсутствующих единиц хран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фамилия работника, производившего упаков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название архи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8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800000"/>
          <w:sz w:val="24"/>
          <w:szCs w:val="24"/>
          <w:u w:val="single"/>
        </w:rPr>
        <w:t>Задание №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 размещения архивных докумен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утверждается директор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хранится в подразделении, осуществляющем учет окументов архи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составляется в одном экземпля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составляется на бланке формата А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8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800000"/>
          <w:sz w:val="24"/>
          <w:szCs w:val="24"/>
          <w:u w:val="single"/>
        </w:rPr>
        <w:t>Задание № 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помещениях архива должны име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остоянную одинаковую везде температур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температуру, определяемую видом носителя архивного докумен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температуру, определяемую временем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температуру, определяемую температурой наружного воздух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2240" w:h="15840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5:08:00Z</dcterms:created>
  <dc:creator>jane</dc:creator>
  <dc:description/>
  <cp:keywords/>
  <dc:language>en-US</dc:language>
  <cp:lastModifiedBy>adm</cp:lastModifiedBy>
  <dcterms:modified xsi:type="dcterms:W3CDTF">2014-11-05T15:08:00Z</dcterms:modified>
  <cp:revision>2</cp:revision>
  <dc:subject/>
  <dc:title/>
</cp:coreProperties>
</file>